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            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január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Gróf I. Festetics György Művelődési Központ, Városi Könyvtár és Muzeális Gyűjtemény részére térítésmentes ingatlan-használati szerződés módosítása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Lajkó Erzsébet jegyző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„A gazdaság élénkítése, a közösségi kulturális funkciók és a városi környezet minőségi fejlesztése Hévíz városközpontjában” NYDOP-3.1.1/A/2F-2f kódszámú pályázat keretében, a tulajdonát képező Rózsakert épületben (Hévíz, Rákóczi u. 17-19., hrsz. 978) kialakított, 67 m2 területű ivócsarnokot és az emeleten lévő 467 m2 alapterületű közösségi teret bérbe adta a </w:t>
      </w:r>
      <w:r>
        <w:rPr>
          <w:rFonts w:eastAsia="Times New Roman" w:cs="Arial" w:ascii="Arial" w:hAnsi="Arial"/>
          <w:lang w:eastAsia="hu-HU"/>
        </w:rPr>
        <w:t xml:space="preserve">Gróf I. Festetics György Művelődési Központ, Városi Könyvtár és Muzeális Gyűjtemény intézménynek </w:t>
      </w:r>
      <w:r>
        <w:rPr>
          <w:rFonts w:cs="Arial" w:ascii="Arial" w:hAnsi="Arial"/>
        </w:rPr>
        <w:t>2009. december 1. napjá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fentiekben hivatkozott projekt fenntartási idejének leteltét követően a Festetics Művelődési Központ ingyenes használatba kapta 2017. január 1-től az intézményi feladatok ellátásához szükséges helyiségcsoportokat a Rózsakert komplexumban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szerződés alapján az ötéves fenntartás időszakában a helyiség közüzemi költségeit az intézmény fizette, azonban ez a fizetés úgy történt, hogy a mérőállásokat a polgármesteri Hivatal olvasta le és Hévíz Város Önkormányzat az intézményt terhelő víz- és csatornahasználat, áramfogyasztás, gázfogyasztás, bonyolult képletezési rendszerrel kiszámolt összegét tovább számlázta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elen módosítás célja a továbbszámlázás megszűntetése. Javaslatunk szerint 2018-tól a közüzemi költségeket és a továbbszámlázás miatti plusz 27% áfát a Festetics Művelődési Központ intézmény finanszírozásként nem kapja me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csatolt szerződés módosítás ennek alapját teremti meg. A 2018. évi költségvetés tervezésekor az önkormányzat részére a szükséges pénzügyi forrás betervezésre kerül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rendelet 11. §</w:t>
      </w:r>
      <w:r>
        <w:rPr>
          <w:rFonts w:cs="Arial" w:ascii="Arial" w:hAnsi="Arial"/>
        </w:rPr>
        <w:t xml:space="preserve"> (1) bekezdés i) pontja szerint a képviselő-testület dönt a tulajdonában lévő vagyonnal kapcsolatban az önkormányzati vagyon ingyenes vagy kedvezményes átruházásáról, vagy átadásáró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lang w:eastAsia="hu-HU"/>
        </w:rPr>
        <w:t>Gróf I. Festetics György Művelődési Központ, Városi Könyvtár és Muzeális Gyűjtemény intézménnyel kötött,</w:t>
      </w:r>
      <w:r>
        <w:rPr>
          <w:rFonts w:cs="Arial" w:ascii="Arial" w:hAnsi="Arial"/>
        </w:rPr>
        <w:t xml:space="preserve"> a Hévíz, Rákóczi u. 17-19. szám alatti </w:t>
      </w:r>
      <w:r>
        <w:rPr>
          <w:rFonts w:eastAsia="Times New Roman" w:cs="Arial" w:ascii="Arial" w:hAnsi="Arial"/>
          <w:lang w:eastAsia="hu-HU"/>
        </w:rPr>
        <w:t>Rózsakert épületkomplexum helyiséghasználati szerződésének módosítását jóváhagy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január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ELYISÉGHASZNÁLATI SZERZŐDÉ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évíz, Rákóczi u. 17-19. szám alatti ingatlan használatár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számú módosítá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mely létrejött egyrészrő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évíz Város Önkormányza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: 8380 Hévíz, Kossuth Lajos u. 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15734374-2-2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i: Papp Gábor polgármes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t használatba adó (a továbbiakban: Használatba adó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ásrészről </w:t>
      </w:r>
      <w:r>
        <w:rPr>
          <w:rFonts w:eastAsia="Times New Roman" w:cs="Arial" w:ascii="Arial" w:hAnsi="Arial"/>
          <w:b/>
          <w:lang w:eastAsia="hu-HU"/>
        </w:rPr>
        <w:t>Gróf I. Festetics György Művelődési Központ, Városi Könyvtár és Muzeális Gyűjtemén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: 8380 Hévíz, Rákóczi. u. 17-1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15560579-2-2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ankszámlaszám: 11749039-1556057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etében: Hermann Katalin mb. intézményvezető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t használatba vevő (a továbbiakban: Használatba vevő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gyüttesen a Felek között alulírott napon és helyen a következő feltételekke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rződő Felek között 2017. január 1-jei hatállyal ingyenes helyiséghasználati szerződés jött létre a használatba adó tulajdonát képező Hévíz, Rákóczi u. 17-19. szám alatti, Rózsakert épületkomplexum (Hévíz 978. hrsz.) használatba vevő intézmény feladatainak ellát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elyiséghasználati szerződés 4. pontja helyébe a következő rendelkezés lép:</w:t>
      </w:r>
    </w:p>
    <w:p>
      <w:pPr>
        <w:pStyle w:val="Listaszerbekezds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>4. A helyiséghasználati szerződés alapján használatba adott ingatlan közüzemi költségeinek (víz- és csatornahasználati díj, elektromos energiafogyasztás, gázfogyasztás) kifizetése 2018. január 1-től a használatba adót terheli. A megfizetendő közüzemi költségek összegét a használatba adó nem számlázza ki</w:t>
      </w:r>
      <w:r>
        <w:rPr>
          <w:rFonts w:eastAsia="Times New Roman" w:cs="Arial" w:ascii="Arial" w:hAnsi="Arial"/>
          <w:strike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és intézményfinanszírozásként sem adja tovább.</w:t>
      </w:r>
    </w:p>
    <w:p>
      <w:pPr>
        <w:pStyle w:val="Listaszerbekezds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ódosítás a 2017. január 1-től hatályos helyiséghasználati szerződés egyéb rendelkezéseit nem érint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lek jelen szerződést elolvasás és értelmezés után, mint akaratukkal mindenben megegyezőt 6 eredeti példányban jóváhagyólag aláírtá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18. január 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……</w:t>
      </w:r>
      <w:r>
        <w:rPr>
          <w:rFonts w:eastAsia="Times New Roman" w:cs="Arial" w:ascii="Arial" w:hAnsi="Arial"/>
          <w:lang w:eastAsia="hu-HU"/>
        </w:rPr>
        <w:tab/>
        <w:tab/>
        <w:tab/>
        <w:t>……………………………………………..</w:t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</w:t>
        <w:tab/>
        <w:tab/>
        <w:t xml:space="preserve">              Gróf I. Festetics György Művelődési Közpon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hu-HU"/>
        </w:rPr>
        <w:t xml:space="preserve">        </w:t>
      </w: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>Városi Könyvtár és Muzeális Gyűjtemén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Használatba adó</w:t>
        <w:tab/>
        <w:tab/>
        <w:tab/>
        <w:tab/>
        <w:tab/>
        <w:tab/>
        <w:t xml:space="preserve">     Használatba vevő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. Papp Gábor polgármester</w:t>
        <w:tab/>
        <w:t xml:space="preserve">                   képv. Hermann Katalin igazgató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0</wp:posOffset>
                </wp:positionH>
                <wp:positionV relativeFrom="paragraph">
                  <wp:posOffset>147320</wp:posOffset>
                </wp:positionV>
                <wp:extent cx="3215005" cy="21640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21640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18"/>
                                <w:szCs w:val="18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Iktatószám: 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Összes példányszám: ….. , ez a ….. számú példán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Ügyintéző (Feladat-felelős): 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8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8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253.15pt;height:170.4pt;mso-wrap-distance-left:9.05pt;mso-wrap-distance-right:9.05pt;mso-wrap-distance-top:0pt;mso-wrap-distance-bottom:0pt;margin-top:11.6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CC00CC"/>
                          <w:sz w:val="18"/>
                          <w:szCs w:val="18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Iktatószám: 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Összes példányszám: ….. , ez a ….. számú példány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Ügyintéző (Feladat-felelős): …………………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18"/>
                          <w:szCs w:val="18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18"/>
                          <w:szCs w:val="18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ind w:firstLine="708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……………………………</w:t>
                      </w:r>
                      <w:r>
                        <w:rPr>
                          <w:color w:val="CC00CC"/>
                          <w:sz w:val="18"/>
                          <w:szCs w:val="18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ind w:firstLine="708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9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77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Erzsébe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57"/>
      </w:tblGrid>
      <w:tr>
        <w:trPr>
          <w:trHeight w:val="27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4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674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67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68.3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674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67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68.3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6741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67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68.3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1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6741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67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68.3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3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6741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67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68.3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6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49:00Z</dcterms:created>
  <dc:creator>T-Cont Kft</dc:creator>
  <dc:description/>
  <cp:keywords/>
  <dc:language>en-US</dc:language>
  <cp:lastModifiedBy>Lajkó Erzsébet Márta</cp:lastModifiedBy>
  <cp:lastPrinted>2018-01-16T10:22:00Z</cp:lastPrinted>
  <dcterms:modified xsi:type="dcterms:W3CDTF">2018-01-16T12:30:00Z</dcterms:modified>
  <cp:revision>5</cp:revision>
  <dc:subject/>
  <dc:title>Iktatószám: PMK/144/2011</dc:title>
</cp:coreProperties>
</file>